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тьківська святи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и були баба, дід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ли немало літ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удували хату, льо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и діток вони двох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но діти позростали,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вої сім’</w:t>
      </w:r>
      <w:r>
        <w:rPr>
          <w:sz w:val="28"/>
          <w:szCs w:val="28"/>
        </w:rPr>
        <w:t>ї уже мали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помер спочатку дід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шла баба за ним вслід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аті вітер тихо свище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Живуть миші на горищі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н довкола вже прогни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ьох присів і проваливсь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якось в погожу днин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 з сестрою, їх родини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уря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ни всі протоптал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до хати завітали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промовив брат завзято,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, як старший, беру хату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у хаті все що є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 сестричко, все твоє!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ляд свій сестра звела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ердо мовила вона: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чого це? Постривай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 ти рішень не приймай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 так не буде брате мій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мати ти так не смій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і я частину хат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дуже хочу мати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слів таких сестри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т підскочив на дибки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криком різко відповів: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к не буде, ти повір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 казали батько й мат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мені буде ця хата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всі  сили прикладу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уді це доведу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мнула сестра дверима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ала зі стіни картина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щент портрет батьків розбився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д між ними припинився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ий кіт бігав між ними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стали геть чужими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судах усе ходил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ту, хлів вони ділили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летіли так роки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й зустрілися вони.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та вщент вся зруйнувалась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т вони опам’ятались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ездумно стільки лі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Прикрощів, зневаги, бід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могли з тобою, брате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 одному завдати?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ьози розпачу душил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прощення просил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ятих отців, Богів,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>Один в одного й батьків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uk-UA"/>
        </w:rPr>
        <w:t xml:space="preserve">Діти їх чужими стал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ки їх уже не знали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родинне їх гніздо!?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уттям все поросло!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пілог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 щоб не було забуття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апізнілим каяття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не ламайте міць родини,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у батьківській святині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3:05:00Z</dcterms:created>
  <dc:creator>Yarema</dc:creator>
  <dc:description/>
  <cp:keywords/>
  <dc:language>en-US</dc:language>
  <cp:lastModifiedBy>Yarema</cp:lastModifiedBy>
  <dcterms:modified xsi:type="dcterms:W3CDTF">2016-03-15T13:05:00Z</dcterms:modified>
  <cp:revision>2</cp:revision>
  <dc:subject/>
  <dc:title/>
</cp:coreProperties>
</file>