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32"/>
          <w:szCs w:val="32"/>
          <w:lang w:val="uk-UA"/>
        </w:rPr>
        <w:t xml:space="preserve">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Делегати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>на ХІ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з’їзд суддів Україн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Дата проведення – 14-15 березня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uk-UA"/>
        </w:rPr>
        <w:t>Верховний Суд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uk-UA"/>
        </w:rPr>
      </w:r>
    </w:p>
    <w:tbl>
      <w:tblPr>
        <w:tblW w:w="89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221"/>
      </w:tblGrid>
      <w:tr>
        <w:trPr>
          <w:trHeight w:val="7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№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елегати</w:t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  <w:tab w:val="left" w:pos="176" w:leader="none"/>
              </w:tabs>
              <w:snapToGrid w:val="false"/>
              <w:spacing w:lineRule="auto" w:line="240" w:before="0" w:after="0"/>
              <w:ind w:left="602" w:hanging="42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моненко Валентина Миколаївна</w:t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02" w:hanging="42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ков Олександр Федорович</w:t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02" w:hanging="42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уменюк Василь Іванович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Вищий адміністративний суд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tbl>
      <w:tblPr>
        <w:tblW w:w="89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221"/>
      </w:tblGrid>
      <w:tr>
        <w:trPr>
          <w:trHeight w:val="7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№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елегати</w:t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трелець Тетяна Геннадіївна</w:t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Цуркан Михайло Іванович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суддя у відставці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Вищий господарський суд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tbl>
      <w:tblPr>
        <w:tblW w:w="89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221"/>
      </w:tblGrid>
      <w:tr>
        <w:trPr>
          <w:trHeight w:val="7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№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елегати</w:t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вк Іван Володимирович</w:t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ванова Лариса Броніславівна</w:t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гребняк Володимир Яковлеви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Вищий спеціалізований суд України з розгляду цивільних і кримінальних спр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tbl>
      <w:tblPr>
        <w:tblW w:w="89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221"/>
      </w:tblGrid>
      <w:tr>
        <w:trPr>
          <w:trHeight w:val="7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№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елегати</w:t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4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ставний Вячеслав Володимирович</w:t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4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рлянська Валентина Іванівна</w:t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60" w:leader="none"/>
              </w:tabs>
              <w:snapToGrid w:val="false"/>
              <w:spacing w:lineRule="auto" w:line="240" w:before="0" w:after="0"/>
              <w:ind w:left="720" w:hanging="5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итнік Олена Миколаїв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Місцеві та апеляційні загальні су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tbl>
      <w:tblPr>
        <w:tblW w:w="89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22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№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елегати</w:t>
            </w:r>
          </w:p>
        </w:tc>
      </w:tr>
      <w:tr>
        <w:trPr>
          <w:trHeight w:val="4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40"/>
                <w:szCs w:val="40"/>
                <w:lang w:val="uk-UA"/>
              </w:rPr>
              <w:t>Волинська область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Овсієнко Андрій Анатол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апеляційного суду Волин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Жевнєрова Наталія Вікто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Шацького районного суду Волин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Корецька Вікторія Віта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Ківерцівського районного суду Волин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Плахтій Інна Борисі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Луцького міськрайонного суду Волин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Токарська Ірина Степан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Маневицького районного суду Волинської області </w:t>
            </w:r>
          </w:p>
        </w:tc>
      </w:tr>
      <w:tr>
        <w:trPr>
          <w:trHeight w:val="4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40"/>
                <w:szCs w:val="40"/>
                <w:lang w:val="uk-UA"/>
              </w:rPr>
              <w:t>Вінницька область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Медвецький Сергій Костянти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апеляційного суду Вінниц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Ковальська Ірина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апеляційного суду Вінниц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Гопкін Павло Вале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Літинського районного суду Вінниц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Заярний Андрій Миколай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Жмеринського міськрайонного суду Вінниц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Ковальчук Лариса Васил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Вінницького міського суду Вінниц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Моцний Валерій Степа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Чечельницького районного суду Вінниц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Строгий Ігор Леонід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Шаргородського районного суду Вінниц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Швидкий Олександр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Гайсинського районного суду Вінниц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Шевчук Любава Павл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Вінницького районного суду Вінницької області </w:t>
            </w:r>
          </w:p>
        </w:tc>
      </w:tr>
      <w:tr>
        <w:trPr>
          <w:trHeight w:val="4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Дніпропетровська область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Мажара Світлана Борисівн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уддя апеляційного суду Дніпропетров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Варенко Олена Павлівн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ддя апеляційного суду Дніпропетров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Багрова Анжеліка Геннадії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ддя Нікопольського міськрайонного суду Дніпропетров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Бутенко Майя Володимирівн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Центрально-Міського районного суду міста Кривого Рогу Дніпропетров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Колесніченко Олександра Вікторівн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Кіровського районного суду міста Дніпропетровська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Корягін Віталій Олексійович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Тернівського міського суду Дніпропетров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Крохмалюк Інеса Петрівн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Новомосковського міськрайонного суду Дніпропетров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Кухар Дмитро Олексій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Синельниківського міськрайонного суду Дніпропетров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Лисенко Вадим Олександ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Амур-Нижньодніпровського районного суду міста Дніпропетровська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Малихіна Влада Володимирі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ддя Самарського районного суду міста Дніпропетровська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Мовчан Дмитро Валент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Ленінського районного суду міста Дніпропетровська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Перекопський Микола Миколай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Павлоградського міськрайонного суду Дніпропетров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Подобєд Олена Костянтинівн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Баглійського районного суду міста Дніпродзержинська Дніпропетров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Самсонова Вікторія Василівн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Красногвардійського районного суду міста Дніпропетровська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Ткаченко Андрій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Саксаганського районного суду міста Кривого Рогу Дніпропетров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Федоріщев Сергій Сергій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Жовтневого районного суду міста Дніпропетровська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val="uk-UA"/>
              </w:rPr>
              <w:t xml:space="preserve">Шклярук Денис Сергій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суддя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Індустріального районного суду міста Дніпропетровська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val="uk-UA"/>
              </w:rPr>
              <w:t>Яковлев Дмитро О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суддя Бабушкінського районного суду міста Дніпропетровська</w:t>
            </w:r>
          </w:p>
        </w:tc>
      </w:tr>
      <w:tr>
        <w:trPr>
          <w:trHeight w:val="4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40"/>
                <w:szCs w:val="40"/>
                <w:lang w:val="uk-UA"/>
              </w:rPr>
              <w:t>Донецька область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Гєрцик Ростислав Вале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уддя апеляційного суду Донец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Курило Валентина Панас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ддя апеляційного суду Донец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Осипчук Олена Віта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ддя апеляційного суду Донец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Решетняк Ігор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ддя Артемівського міськрайонного суду Донец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асильченко Олена Георг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уддя Жовтневого районного суду міста Маріуполя Донец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Костюков Дмитро Геннадій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уддя Краматорського міського суду Донец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Лебеженко Володимир Олександ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уддя Дружківського міського Донец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Любчик Василина Миколаї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ддя Добропільського міськрайонного суду Донец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Митрофанова Євгенія Геннад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уддя Приморського районного суду міста Маріуполя Донец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Мірошниченко Олександр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ддя Краснолиманського міського суду Донец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Орчелота Артем Воло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Костянтинівського міськрайонного суду Донец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Приходько Вікторія Анатоліїв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ддя Ма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`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їнського районного суду Донец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Чемодурова Наталія Олександ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Слов’янського міськрайонного суду Донец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Шинкаренко Аліна Іван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Олександрівського районного суду Донецької області </w:t>
            </w:r>
          </w:p>
        </w:tc>
      </w:tr>
      <w:tr>
        <w:trPr>
          <w:trHeight w:val="4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40"/>
                <w:szCs w:val="40"/>
                <w:lang w:val="uk-UA"/>
              </w:rPr>
              <w:t>Житомирська область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Косигіна Лариса Микола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апеляційного суду Житомир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Болейко Андрій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Богунського районного суду міста Житомира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Перекупка Ігор Григо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Богунського районного суду міста Житомира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Шимон Людмила Серг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Корольовського районного суду міста Житомира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Заполовська Тетяна Григо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Новоград-Волинського міськрайонного суду Житомир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Васильчук Олена Васил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Баранівського районного суду Житомир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Руденко Владислав О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Брусилівського районного суду Житомир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Рябенька Таїсія Степ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Червоноармійського районного суду Житомирської області</w:t>
            </w:r>
          </w:p>
        </w:tc>
      </w:tr>
      <w:tr>
        <w:trPr>
          <w:trHeight w:val="4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40"/>
                <w:szCs w:val="40"/>
                <w:lang w:val="uk-UA"/>
              </w:rPr>
              <w:t>Закарпатська область</w:t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Стан Іван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апеляційного суду Закарпатської області</w:t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Кривка Володимир Пав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Міжгірського районного суду Закарпатської області </w:t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Маргитич Оксана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Мукачівського міськрайонного суду Закарпатської області </w:t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Пітерських Маріанна Олександ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Іршавського районного суду Закарпатської області </w:t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Леньо Володимир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Виноградівського районного суду Закарпатської області </w:t>
            </w:r>
          </w:p>
        </w:tc>
      </w:tr>
      <w:tr>
        <w:trPr>
          <w:trHeight w:val="46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40"/>
                <w:szCs w:val="40"/>
                <w:lang w:val="uk-UA"/>
              </w:rPr>
              <w:t>Запорізька область</w:t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Алейніков Григорій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апеляційного суду Запорізької області у відставці</w:t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Бєлка Валерій Ю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апеляційного суду Запорізької області</w:t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Бульба Олександр Миколай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Енергодарського міського суду Запорізької області </w:t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Вірченко Олена Микола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Бердянського міськрайонного суду Запорізької області </w:t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Громова Інна Борис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Запорізького районного суду Запорізької області </w:t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Макаров Віталій Олександр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Орджнікідзевського районного суду міста Запоріжжя </w:t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Мануйлова Наталія Юр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Вільнянського районного суду Запорізької області </w:t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Новікова Наталія Валер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Токмацького районного суду Запорізької області </w:t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Турбіна Тетяна Фед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Ленінського районного суду міста Запоріжжя</w:t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Холод Роман Сергій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Комунарського районного суду міста Запоріжжя</w:t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Юрлагіна Тамара Володими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Мелітопольського міськрайонного суду Запорізької області 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Івано-Франківська область</w:t>
            </w:r>
            <w:r>
              <w:rPr>
                <w:rFonts w:cs="Times New Roman" w:ascii="Times New Roman" w:hAnsi="Times New Roman"/>
                <w:b/>
                <w:bCs/>
                <w:iCs/>
                <w:sz w:val="40"/>
                <w:szCs w:val="40"/>
                <w:lang w:val="uk-UA"/>
              </w:rPr>
              <w:t xml:space="preserve"> </w:t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Мелінишин Галина Пет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апеляційного суду Івано-Франківської області </w:t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Калиновський Михайло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Снятинського районного суду Івано-Франківської області </w:t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Лазарів Олег Богд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Івано-Франківського міського суду Івано-Франківської області</w:t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Юрчак Любомир Богд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Калуський міськрайонного суду Івано-Франківської області</w:t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Тураш Володимир 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Долинського районного суду Івано-Франківської області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40"/>
                <w:szCs w:val="40"/>
                <w:lang w:val="uk-UA"/>
              </w:rPr>
              <w:t>Київська область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Слива Юрій Михайл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апеляційного суду Київ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Мережко Марина 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апеляційного суду Київ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Бутенко Вадим Олекс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Фастівського міськрайонного суду Київ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Дудар Тетяна Валеріїв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Березанського міського суду Київської області 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Малишенко Тетяна Олексії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Славутицького міського суду Київ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Медведєв Костянтин Вікто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Васильківського міськрайонного суду Київ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Нікушин Віталій Вікто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Києво - Святошинського районного суду Київ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Потапенко Андрій Ві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Ржищевського міського суду Київ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Свояк Дмитро Віталій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Переяслав-Хмельницького міськрайонного суду Київ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Тандир Олексій Віталій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Макарівського районного суду Київ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Тиханський Олександр Богда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Обухівського районного суду Київської області 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40"/>
                <w:szCs w:val="40"/>
                <w:lang w:val="uk-UA"/>
              </w:rPr>
              <w:t>Кіровоградська область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Дьомич Людмила Миколаї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апеляційного суду Кіровоград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Замша Олен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Бобринецького районного суду Кіровоград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Краснопольська Людмила Пет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Новоархангельського районного суду Кіровоград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Куценко Олександр Воло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Кіровського районного суду міста Кіровограда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Мягкий Олексій Вікто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Ленінського районного суду міста Кіровограда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Сорокіна Оксана Олександ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Вільшанського районного суду Кіровоград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Степанов Сергій Вале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Долинського районного суду Кіровоградської області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40"/>
                <w:szCs w:val="40"/>
                <w:lang w:val="uk-UA"/>
              </w:rPr>
              <w:t>Луганська область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Чорнобривко Юрій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апеляційного суду Луганської області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Вишняк Максим Володимир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уддя Кам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`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янобрібського районного суду міста Луганська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Воронкін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Олександр Анатол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Старобільського районного суду Луган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Іванова Олена Микола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Новоайдарського районного суду Луганської області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Коваленко Денис Се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Рубіжанського міського суду Луганської області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Комплєктова Тетяна Олекс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Сєвєродонецького міського суду Луганської області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Лібстер Андрій Се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Ленінського районного суду міста Луганська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40"/>
                <w:szCs w:val="40"/>
                <w:lang w:val="uk-UA"/>
              </w:rPr>
              <w:t>Львівська область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Приколота Тетяна Іван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апеляційного суду Львівської області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Стельмах Ігор Орест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апеляційного суду Львівської області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Бакай Іванна Анатолії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Кам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`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янка-Бузького районного суду Львівської області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Бучківська Вікторія Леонід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Стрийського міськрайонного суду Львівської області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Гирич Сергій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Личаківського районного су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м. Львова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Жураковський Андрій Іго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Червоноградського міського суду Львівської області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Кіпчарський Олександр Миколай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Золочівського районного суду Львівської області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Кравців Василь Іва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Самбірського міськрайонного суду Львівської області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Луців-Шумська Наталія Льв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Шевченківського районного суду міста Львова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Шашуріна Галина Олександ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Сихівського районного суду міста Львова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Шендерікова Ганна Олександ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Буського районного суду Львівської області 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40"/>
                <w:szCs w:val="40"/>
                <w:lang w:val="uk-UA"/>
              </w:rPr>
              <w:t>Миколаївська область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Бондаренко Тетяна Знамені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апеляційного суду Миколаїв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Куценко Оксана Василі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апеляційного суду Миколаїв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Літвіненко Тетяна Як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Первомайського міськрайонного суду Миколаївської області 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Боброва Ірина В’ячеславі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Заводського районного суду міста Миколаєва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Гапоненко Наталія Олександр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Березанського районного суду Миколаїв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Волкова Олена Іван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Южноукраїнського міського суду Миколаїв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Притуляк Інна Олександр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Заводського районного суду міста Миколаєва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Рак Лариса Миколаї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Очаківського міськрайонного суду Миколаївської області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40"/>
                <w:szCs w:val="40"/>
                <w:lang w:val="uk-UA"/>
              </w:rPr>
              <w:t>Одеська область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Артеменко Ігор Анатол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апеляційного суду Оде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Кадегроб Альбіна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апеляційного суду Оде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Боднар Серг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Суворовського районного суду міста Одеси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Борщов Ігор Олекс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Київського районного суду міста Одеси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Бошков Іван Дми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Ренійського районного суду Оде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Горяєв Ігор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Біляївського районного суду Оде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Гуревський Володимир Климент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Малиновського районного суду міста Одеси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Єршова Лариса Сергії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Приморського районного суду міста Одеси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Загородній Ігор Ві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Білгород - Дністровського міськрайонного суду Оде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Іванов Віктор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Приморського районного суду міста Одеси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Петренко Володимир Се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Київського районного суду міста Одеси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Черевата Вероніка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Арцизького районного суду Оде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Черевко Сергій Пав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Малиновського районного суду міста Одеси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Шкорупеєв Дмитро Анатол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Суворовського районного суду міста Одеси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40"/>
                <w:szCs w:val="40"/>
                <w:lang w:val="uk-UA"/>
              </w:rPr>
              <w:t>Полтавська область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Герасименко Вікторія Миколаї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апеляційного суду Полтав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Карпушин Григорій Леонід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апеляційного суду Полтав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Даценко Василь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Лубенського міськрайонного суду Полтав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Куліш Юрій Ві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Київського районного суду міста Полтави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Должко Сергій Ростислав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Зіньківського районного суду Полтав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Оксенюк Михайло Миколай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Козельщинського районного суду Полтав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Січиокно Тетяна Олександ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Октябрського районного суду міста Полтави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Стрюк Людмила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Полтавського районного суду Полтав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Тищенко Лариса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Гадяцького районного суду Полтавської області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40"/>
                <w:szCs w:val="40"/>
                <w:lang w:val="uk-UA"/>
              </w:rPr>
              <w:t>Рівненська область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Єремейчук Сергій Воло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апеляційного суд Рівнен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Головчак Мар’ян Михайл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Рівненського міського суду Рівнен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Закревський Леонід Воло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Володимирецького районного суду Рівнен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Ковальов Ігор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Рівненського міського суду Рівнен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Оборонова Ірина Володими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Дубровицького районного суду Рівнен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Собчук Антон Ю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Березнівського районного суду Рівненської області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40"/>
                <w:szCs w:val="40"/>
                <w:lang w:val="uk-UA"/>
              </w:rPr>
              <w:t xml:space="preserve">Сумська область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Ткачук Світлана Стефан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апеляційного суду Сум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Клімашевська Ірина Валентин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Зарічного районного суду міста Суми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Маслов Віктор Василь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Тростянецького районного суду Сумської області 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Прачук Олена 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Шосткинського міськрайонного суду Сум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Хитров Борис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Ковпаківського районного суду міста Суми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Шульга В’ячеслав Олександ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Роменського міськрайонного суду Сумської області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40"/>
                <w:szCs w:val="40"/>
                <w:lang w:val="uk-UA"/>
              </w:rPr>
              <w:t xml:space="preserve">Тернопільська область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Ваврів Ігор Зіновій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апеляційного суду Тернопіль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Багрій Тарас Ярослав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Тернопільського міськрайонного суду Тернопільської обла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Вийванко Олег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Тернопільського міськрайонного суду Тернопільської обла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Галіян Ігор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Монастириського районного суду Тернопільської обла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Содомора Роман Орест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Бучацького районного суду Тернопільської області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40"/>
                <w:szCs w:val="40"/>
                <w:lang w:val="uk-UA"/>
              </w:rPr>
              <w:t>Харківська область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Курило Олександр Миколай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апеляційного суду Харків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Швецова Лариса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апеляційного суду Харків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Глоба Максим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Вовчанського районного суду Харків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Єрмоленко Вікторія Борис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Жовтневого районного суду міста Харкова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Єрьоміна Ольг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Сахновщинського районного суду Харків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Колесник Світлана Андр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Київського районного суду міста Харкова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Назаренко Олег Воло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Харківського районного суду Харків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Оболєнська Світлана Анатолії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Чугуївського міського суду Харків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Овдієнко Володимир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Зміївського районного суду Харків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Скотар Андрій Ю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Московського районного суду міста Харкова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Смирнов В’ячеслав Анатол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Печенізького районного суду Харків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Токмакова Алла Пет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Валківського районного суду Харків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Тордія Етері Нугза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Шевченківського районного суду Харків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Фанда Оксана Анатолії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Комінтернівського районного суду міста Харкова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Цвірюк Денис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Дзержинського районного суду міста Харкова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Херсонська область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Батрак Віталій Воло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апеляційного суду Херсон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Бугрик Володимир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апеляційного суду Херсон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Бойко Марина Євген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Новокаховського міського суду Херсон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Гапоненко Роман Василь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Великолепетиського районного суду Херсон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Живцова Олена Анатолії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Каланчацького районного суду Херсон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Корольчук Наталія Васил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Херсонського міського суду Херсон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Шарко Наталія Анатолії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Генічеського районного суду Херсонської області 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40"/>
                <w:szCs w:val="40"/>
                <w:lang w:val="uk-UA"/>
              </w:rPr>
              <w:t>Хмельницька область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Талалай Ольга Іван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апеляційного суду Хмельниц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Вітушинська Олександра Олександ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Хмельницького міськрайонного суду Хмельниц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Головко Неонілу Петрів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ю Шепетівського міськрайонного суду Хмельниц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Лазаренко Анатолій Воло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Летичівського районного суду Хмельниц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Марцинкевич Сергій Анатол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Хмельницького міськрайонного суду Хмельниц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Мацюк Юрій Іларіо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Славутського міськрайонного суду Хмельниц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Сагайдак Інна Микола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Старокостянтинівського районного суду Хмельницької області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40"/>
                <w:szCs w:val="40"/>
                <w:lang w:val="uk-UA"/>
              </w:rPr>
              <w:t xml:space="preserve">Черкаська область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Дмитренко Микола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апеляційного суду Черка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Піковський В’ячеслав Юрій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Придніпровського районного суду міста Черкаси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Фролов Олександр Леоні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Тальнівського районного суду Черка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Савенко Оксана Миколаї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Городищенського районного суду Черка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Побережна Надія Пет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Шполянського районного суду Черка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Романенко Вікторія Анатолії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Соснівського районного суду міста Черкаси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40"/>
                <w:szCs w:val="40"/>
                <w:lang w:val="uk-UA"/>
              </w:rPr>
              <w:t xml:space="preserve">Чернівецька область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Яремко Василь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апеляційного суду Чернівец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Скуляк Ігор Анатол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Першотравневого районного суду міста Чернівц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Мінів Ольга Іго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Кіцманського районного суду Чернівец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Чебан Вікторія Миколаїв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Шевченківського районного суду міста Чернівці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40"/>
                <w:szCs w:val="40"/>
                <w:lang w:val="uk-UA"/>
              </w:rPr>
              <w:t>Чернігівська область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Акуленко Світлана Олекс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апеляційного суду Чернігів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Страшний Микола Миколай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апеляційного суду Чернігів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Деркач Олександр Григ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Новозаводського районного суду міста Чернігова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Лямзіна Наталія Юрії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Деснянського районного суду міста Чернігова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Овчарик Василь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Ічнянського районного суду Чернігівської області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Сташків Валерій Богд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Ріпкінського районного суду Чернігівської області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Циганко Максим О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Прилуцького міськрайонного суду Чернігівської області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40"/>
                <w:szCs w:val="40"/>
                <w:lang w:val="uk-UA"/>
              </w:rPr>
              <w:t>місто Київ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Гладій Степан Василь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Апеляційного суду міста Києва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Невідома Тетяна Олекс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Апеляційного суду міста Києва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Поліщук Наталія Валер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Апеляційного суду міста Києва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Худик Микола Пав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Апеляційного суду міста Києва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Андрейчук Тарас Василь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ддя Оболонського районного суду міста Києва 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Антонюк Марина Станіслав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Шевченківського районного суду міста Києва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Белоконна Ін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Оболонського районного суду міста Києва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Журавська Олена Васил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Деснянського районного суду міста Києва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Журибеда Олександр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Святошинського районного суду міста Києва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Каліушко Федір Анатолій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Дарницького районного суду міста Києва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Кицюк Вікторія Серг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Солом’янського районного суду міста Києва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Косик Людмила Григо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Святошинського районного суду міста Києва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Мальцев Дмитро О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Шевченківського районного суду міста Києва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Сидоров Євгеній Ві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Шевченківського районного суду міста Києва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Старовойтова Світлана Миколаї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Дніпровського районного суду міста Києва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Федюк Олександр О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Дніпровського районного суду міста Києва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Шаховніна Марина Олег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Подільського районного суду міста Києва</w:t>
            </w:r>
          </w:p>
        </w:tc>
      </w:tr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Ярошенко Сергій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ддя Деснянського районного суду міста Києва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uk-UA"/>
        </w:rPr>
        <w:t>Адміністративні суд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uk-UA"/>
        </w:rPr>
      </w:r>
    </w:p>
    <w:tbl>
      <w:tblPr>
        <w:tblW w:w="89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spacing w:lineRule="auto" w:line="240" w:before="0" w:after="0"/>
              <w:ind w:left="65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елегати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агороднюк Андрій Григо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Вінницького апеляційного адміністративного суду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Дончик Віталій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Вінницького окружного адміністративного суду 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стюкевич Сергій Фед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Волинського окружного адміністративного суду 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аранник Наталія Пет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Дніпропетровського апеляційного адміністративного суду 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ельник Володимир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Дніпропетровського апеляційного адміністративного суду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харчук – Борисенко Наталія Віта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Дніпропетровського окружного адміністративного суду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латін Станіслав Вікто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Дніпропетровського окружного адміністративного суду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Міронова Галина Михай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уддя Донецького апеляційного адміністративного суду 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шивець Іван О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Донецького окружного адміністративного суду 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ниченко Олег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Донецького окружного адміністративного суду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равченко Тетяна Олександ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Донецького окружного адміністративного суду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оніч Богдан Сильвес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Житомирського апеляційного адміністративного суду 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пинос Оксана Валенти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Житомирського окружного адміністративного суду 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аврилко Сергій Євге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Закарпатського окружного адміністративного суду </w:t>
            </w:r>
          </w:p>
        </w:tc>
      </w:tr>
      <w:tr>
        <w:trPr>
          <w:trHeight w:val="9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атаринов Дмитро Ві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Запорізького окружного адміністративного суду</w:t>
            </w:r>
          </w:p>
        </w:tc>
      </w:tr>
      <w:tr>
        <w:trPr>
          <w:trHeight w:val="9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лавач Ігор Антон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Івано-Франківського окружного адміністративного суду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асиленко Ярослав Миколай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Київського апеляційного адміністративного суду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Епель Оксана Володими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Київського апеляційного адміністративного суду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амчур Ярослав Степа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Київського апеляційного адміністративного суду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ков Андрій Станіслав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Київського окружного адміністративного суду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рсірій Руслан Олександ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Окружного адміністративного суду міста Києва 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Кобилянський Костянтин Миколай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Окружного адміністративного суду міста Києва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Сагун Андрій Василь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Кіровоградського окружного адміністративного суду 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Широка Катерина Юр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Луганського окружного адміністративного суду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кула Оксана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Львівського апеляційного адміністративного суду 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урилець Андрій Ром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Львівського апеляційного адміністративного суду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Сасевич Олександр Михайл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Львівського окружного адміністративного суду 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рагар Віталій Станіслав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Миколаївського окружного адміністративного суду 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уєва Лариса Євгенів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Одеського апеляційного адміністративного суду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сіпов Юрій Воло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Одеського апеляційного адміністративного суду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авальнюк Ігор Вікто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Одеського окружного адміністративного суду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Радчук Анатолій Анатолій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Одеського окружного адміністративного суду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Серга Світлана Михайл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Полтавського окружного адміністративного суду 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Шарапа Василь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Рівненського окружного адміністративного суду у відставці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вик Сергій Воло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Сумського окружного адміністративного суду 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Жук Андрій Воло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Тернопільського окружного адміністративного суду </w:t>
            </w:r>
          </w:p>
        </w:tc>
      </w:tr>
      <w:tr>
        <w:trPr>
          <w:trHeight w:val="11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егунц Армен Олег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Харківського апеляційного адміністративного суду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`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янова Яна Валерії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Харківського апеляційного адміністративного суду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теньов Олексій Геннад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Харківського окружного адміністративного суду 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Сліденко Андрій Вікто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Харківського окружного адміністративного суду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ойтович Іван Іва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Херсонського окружного адміністративного суду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Лабань Галина Васил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Хмельницького окружного адміністративного суду 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убар Тетяна Микола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Черкаського окружного адміністративного суду 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однарюк Олег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Чернівецького окружного адміністративного суду </w:t>
            </w:r>
          </w:p>
        </w:tc>
      </w:tr>
      <w:tr>
        <w:trPr>
          <w:trHeight w:val="10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оліщук Людмила Олександ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Чернігівського окружного адміністративного суду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Господарські су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tbl>
      <w:tblPr>
        <w:tblW w:w="9180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spacing w:lineRule="auto" w:line="240" w:before="0" w:after="0"/>
              <w:ind w:left="0" w:firstLine="141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елега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firstLine="141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анасько Олександр Олександ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господарського суду Вінниц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firstLine="141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арбар Ігор Олексій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господарського суду Волин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ечірко Ігор Олександрович 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Дніпропетровського апеляційного господарського суду 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Мартинюк Сергій Віталійович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уддя господарського суду Дніпропетровської області 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Крижний Олександр Миколайович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ддя господарського суду Дніпропетровської області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Сгара Елла Валеріївна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уддя Донецького апеляційного господарського суду 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Говорун Олександр Володимирович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уддя господарського суду Донецької області 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Харакоз Костянтин Сергійович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ддя господарського суду Донецької області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Омельян Олексій Сергійович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ддя господарського суду Житомирської області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Йосипчук Олександр Семенович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господарського суду Закарпатської області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Науменко Артур Олегович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ддя господарського суду Запорізької області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Шкіндер Павло Анатолійович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ддя господарського суду Івано-Франківської області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Лопатін Антон Володимирович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господарського суду Київської області 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Лутак Тетяна Васил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господарського суду Київської області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Шапран Віктор Валенти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Київського апеляційного господарського суду 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арник Людмила Леонід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Київського апеляційного господарського суду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ищенко Алла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Київського апеляційного господарського суду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алац Сергій Валерійович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господарського суду міста Києва 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ойко Роман Воло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господарського суду міста Києва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андичев Денис Вадим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господарського суду міста Києва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рченко Оксан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господарського суду міста Києва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Кабакова Віта Григорівна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господарського суду Кіровоградської області 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рищин Ганна 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апеляційного господарського суду Львівської області 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ороз Наталія Валерії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господарського суду Львівської області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инчук Микола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господарського суду Львівської області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Смола Сергій Василь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господарського суду Луганської області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каченко Олександр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господарського суду Миколаївської області 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Діброва Галина Іван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Одеського апеляційного господарського суду 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Демешин Олександр Анатолій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господарського суду Одеської області 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Шаратов Юрій Анатолій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господарського суду Одеської області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ульбако Михайло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господарського суду Полтавської області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Юрчук Михайло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апеляційного господарського суду Рівненської області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голдна Ян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господарського суду Рівненської області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евченко Павло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господарського суду Сумської області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тадник Марія Семе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господарського суду Тернопільської області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уль Олена Анатолії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Харківського апеляційного господарського суду 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малуй Олександр Олекс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господарського суду Харківської області 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уярко Тетяна Дмит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господарського суду Харківської області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стапенко Тетяна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господарського суду Херсон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аверуха Сергій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я господарського суду Хмельницької області 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асянович Анатолій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господарського суду Черка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іколаєв Михайло Іллі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господарського суду Чернівецької області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14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емидова Марія Олександ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господарського суду Чернігівської області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49:00Z</dcterms:created>
  <dc:creator>krivonos</dc:creator>
  <dc:description/>
  <cp:keywords/>
  <dc:language>en-US</dc:language>
  <cp:lastModifiedBy>ignatchenko</cp:lastModifiedBy>
  <cp:lastPrinted>2017-03-12T16:12:00Z</cp:lastPrinted>
  <dcterms:modified xsi:type="dcterms:W3CDTF">2017-03-13T14:24:00Z</dcterms:modified>
  <cp:revision>3</cp:revision>
  <dc:subject/>
  <dc:title/>
</cp:coreProperties>
</file>