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2</w:t>
      </w:r>
    </w:p>
    <w:p>
      <w:pPr>
        <w:pStyle w:val="Normal"/>
        <w:ind w:left="64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наказу керівника апарату апеляційного суду</w:t>
      </w:r>
    </w:p>
    <w:p>
      <w:pPr>
        <w:pStyle w:val="Normal"/>
        <w:ind w:left="64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21.02.2017 р. № 9.12/12</w:t>
      </w:r>
    </w:p>
    <w:p>
      <w:pPr>
        <w:pStyle w:val="Rvps7"/>
        <w:spacing w:before="0" w:after="0"/>
        <w:jc w:val="center"/>
        <w:rPr>
          <w:rStyle w:val="Rvts15"/>
          <w:b/>
          <w:b/>
          <w:bCs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bCs/>
          <w:lang w:val="uk-UA"/>
        </w:rPr>
        <w:t xml:space="preserve">УМОВИ 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bCs/>
          <w:lang w:val="uk-UA"/>
        </w:rPr>
        <w:t>проведення конкурсу</w:t>
      </w:r>
    </w:p>
    <w:p>
      <w:pPr>
        <w:pStyle w:val="Normal"/>
        <w:ind w:firstLine="708"/>
        <w:jc w:val="center"/>
        <w:rPr/>
      </w:pPr>
      <w:r>
        <w:rPr>
          <w:rStyle w:val="Rvts0"/>
          <w:b/>
          <w:bCs/>
          <w:lang w:val="uk-UA"/>
        </w:rPr>
        <w:t xml:space="preserve">на зайняття вакантної посади державної служби категорії “В” – </w:t>
      </w:r>
      <w:r>
        <w:rPr>
          <w:rStyle w:val="Rvts15"/>
          <w:b/>
          <w:bCs/>
          <w:lang w:val="uk-UA"/>
        </w:rPr>
        <w:t>головного спеціаліста відділу інформаційно-аналітичної роботи</w:t>
      </w:r>
    </w:p>
    <w:p>
      <w:pPr>
        <w:pStyle w:val="Normal"/>
        <w:ind w:firstLine="708"/>
        <w:jc w:val="center"/>
        <w:rPr>
          <w:lang w:val="uk-UA"/>
        </w:rPr>
      </w:pPr>
      <w:r>
        <w:rPr>
          <w:rStyle w:val="Rvts15"/>
          <w:b/>
          <w:bCs/>
          <w:lang w:val="uk-UA"/>
        </w:rPr>
        <w:t>Апеляційного суду Волинської області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6216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і умови 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Посадові обов’язки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uk-UA"/>
              </w:rPr>
              <w:t>1. Вивчає та узагальнює дані судової статистики, аналізує результати діяльності суду, забезпечує ведення обліку, опрацювання і збереження статистичних даних про діяльність суду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uk-UA"/>
              </w:rPr>
              <w:t xml:space="preserve">2. Проводить узагальнення та аналізи даних судової статистики згідно з планами роботи суду, дорученнями і завданнями начальника відділу та керівництва суду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uk-UA"/>
              </w:rPr>
              <w:t>3. Забезпечує виготовлення довідок, аналітичних матеріалів за даними судової статистики про результати розглянутих в апеляційному суді справ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uk-UA"/>
              </w:rPr>
              <w:t>2.4. Здійснює підготовку документів (довідок, інформацій тощо) за даними судової статистики для надання відповідним судовим органам.</w:t>
            </w:r>
          </w:p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2.5. Згідно з планом роботи суду або за розпорядженням голови суду чи керівника апарату суду готує проекти відповідних матеріалів з метою розповсюдження у засобах масової інформації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uk-UA"/>
              </w:rPr>
              <w:t>2.6. Забезпечує достовірність, об’єктивність, оперативність, стабільність та цілісність статистичної інформації про роботу суду.</w:t>
            </w:r>
          </w:p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2.7.</w:t>
            </w:r>
            <w:r>
              <w:rPr>
                <w:spacing w:val="2"/>
                <w:lang w:val="uk-UA"/>
              </w:rPr>
              <w:t xml:space="preserve"> Надає методичну допомогу відповідним працівникам апарату суду щодо заповнення документів первинного обліку судових справ і матеріалів.</w:t>
            </w:r>
          </w:p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2.8. Організовує облік і опрацювання первинних даних судової статистики суду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uk-UA"/>
              </w:rPr>
              <w:t>2.9. Забезпечує складання та обробку звітів про роботу суду за допомогою техніко-технологічних засобів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uk-UA"/>
              </w:rPr>
              <w:t>2.10. Забезпечує накопичення і збереження інформації про діяльність суду на магнітних та інших носіях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uk-UA"/>
              </w:rPr>
              <w:t>2.11. Кожен звітний період проводить аналіз даних судової статистики з визначенням тенденцій основних показників судочинств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uk-UA"/>
              </w:rPr>
              <w:t>2.12. Здійснює підготовку статистичних таблиць, довідок, інформацій для використання в діяльності суду, на зборах суддів, під час проведення перевірок канцелярії судових палат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uk-UA"/>
              </w:rPr>
              <w:t>2.13. Вживає заходів щодо забезпечення гласності даних судової статистики, з цією метою готує відповідні довідки, інформацію та здійснює постійний зв’язок із засобами масової інформації з питань судової статистики.</w:t>
            </w:r>
          </w:p>
          <w:p>
            <w:pPr>
              <w:pStyle w:val="Normal"/>
              <w:spacing w:before="120" w:after="120"/>
              <w:jc w:val="both"/>
              <w:rPr>
                <w:spacing w:val="2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.14. Проводить аналіз стану діловодства та судової статистики в суді за підсумками кожного звітного періоду, розробляє пропозиції щодо підвищення рівня цієї робот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uk-UA"/>
              </w:rPr>
              <w:t>2.16. Бере участь у здійсненні заходів з підвищення кваліфікації працівників апарату суду, які займаються первинним обліком.</w:t>
            </w:r>
          </w:p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2.17. Координує роботу з питань ведення судової статистики з відповідним підрозділом Державної судової адміністрації України, територіальним управлінням статистики, правоохоронними органами.</w:t>
            </w:r>
          </w:p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2.18. Веде справи із звітами та справи з питань обліково-статистичної роботи (згідно з номенклатурою справ суду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uk-UA"/>
              </w:rPr>
              <w:t xml:space="preserve">2.19. Заповнює картки на особу, стосовно якої судом розглянуто кримінальну справу та картки обліку сум шкоди </w:t>
            </w:r>
            <w:bookmarkStart w:id="0" w:name="_GoBack"/>
            <w:bookmarkEnd w:id="0"/>
            <w:r>
              <w:rPr>
                <w:lang w:val="uk-UA"/>
              </w:rPr>
              <w:t>в електронному вигляді.</w:t>
            </w:r>
          </w:p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2.20. Виконує інші доручення керівництва суду та начальника відділу.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Умови оплати праці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осадовий оклад –3801грн.,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надбавка за вислугу років,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надбавка за ранг державного службовця,</w:t>
            </w:r>
          </w:p>
          <w:p>
            <w:pPr>
              <w:pStyle w:val="Normal"/>
              <w:spacing w:before="120" w:after="120"/>
              <w:rPr>
                <w:lang w:val="uk-UA"/>
              </w:rPr>
            </w:pPr>
            <w:r>
              <w:rPr/>
              <w:t>за наявності достатнього фонду оплати праці – премія.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іод відпустки для догляду за дитиною до досягнення нею трирічного віку основного працівника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uk-UA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етверт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5) заповнена особова картка встановленого зразка;</w:t>
            </w:r>
          </w:p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6) декларація особи, уповноваженої на виконання функцій держави або місцевого самоврядування, за 2016 рік;</w:t>
            </w:r>
          </w:p>
          <w:p>
            <w:pPr>
              <w:pStyle w:val="Normal"/>
              <w:spacing w:before="120" w:after="120"/>
              <w:rPr>
                <w:lang w:val="uk-UA" w:eastAsia="en-US"/>
              </w:rPr>
            </w:pPr>
            <w:r>
              <w:rPr>
                <w:b/>
                <w:bCs/>
                <w:lang w:eastAsia="en-US"/>
              </w:rPr>
              <w:t>Строк подання документів:</w:t>
            </w:r>
            <w:r>
              <w:rPr>
                <w:lang w:eastAsia="en-US"/>
              </w:rPr>
              <w:t xml:space="preserve"> </w:t>
            </w:r>
            <w:r>
              <w:rPr>
                <w:lang w:val="uk-UA" w:eastAsia="en-US"/>
              </w:rPr>
              <w:t>до 10 березня 2017 р.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ата, час і місце проведення конкурсу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березня 2017 року, початок о 12 год. 00 хв.</w:t>
            </w:r>
          </w:p>
          <w:p>
            <w:pPr>
              <w:pStyle w:val="Normal"/>
              <w:spacing w:lineRule="auto" w:line="276"/>
              <w:ind w:right="-556" w:hanging="0"/>
              <w:rPr/>
            </w:pPr>
            <w:r>
              <w:rPr>
                <w:color w:val="000000"/>
                <w:lang w:val="uk-UA"/>
              </w:rPr>
              <w:t xml:space="preserve">за адресою: </w:t>
            </w:r>
            <w:r>
              <w:rPr>
                <w:lang w:val="uk-UA"/>
              </w:rPr>
              <w:t xml:space="preserve">вул. Червоного Хреста, 10, м. Луцьк, Волинська область, 43016, </w:t>
            </w:r>
          </w:p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абінет № 307).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b/>
                <w:bCs/>
                <w:color w:val="000000"/>
                <w:lang w:val="uk-UA"/>
              </w:rPr>
              <w:t>Прізвище, ім</w:t>
            </w:r>
            <w:r>
              <w:rPr>
                <w:b/>
                <w:bCs/>
                <w:lang w:val="uk-UA"/>
              </w:rPr>
              <w:t>’</w:t>
            </w:r>
            <w:r>
              <w:rPr>
                <w:b/>
                <w:bCs/>
                <w:color w:val="000000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мк Олена Василівна</w:t>
            </w:r>
          </w:p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 (0332) 721 438</w:t>
            </w:r>
          </w:p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inbox@vl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.court.gov.ua</w:t>
              </w:r>
            </w:hyperlink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917"/>
        <w:gridCol w:w="6214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моги до професійної компетентності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гальні вимоги</w:t>
            </w:r>
          </w:p>
        </w:tc>
      </w:tr>
      <w:tr>
        <w:trPr>
          <w:trHeight w:val="35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світа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ща, не нижче ступеня</w:t>
            </w:r>
            <w:r>
              <w:rPr/>
              <w:t xml:space="preserve"> молодшого бакалавра або бакалавр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обов’язковий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еціальні вимог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 спеціальністю «Правознавство» або «Правоохоронна діяльність»</w:t>
            </w:r>
          </w:p>
        </w:tc>
      </w:tr>
      <w:tr>
        <w:trPr>
          <w:trHeight w:val="152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ння законодавства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1) Конституція України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uk-UA"/>
              </w:rPr>
              <w:t xml:space="preserve">2) </w:t>
            </w:r>
            <w:r>
              <w:rPr>
                <w:lang w:val="uk-UA"/>
              </w:rPr>
              <w:t>Закон України «Про державну службу»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uk-UA"/>
              </w:rPr>
              <w:t xml:space="preserve">3) Закон України </w:t>
            </w:r>
            <w:r>
              <w:rPr>
                <w:color w:val="000000"/>
                <w:lang w:val="uk-UA"/>
              </w:rPr>
              <w:t>«Про запобігання корупції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4) Закон України «Про судоустрій та статус суддів»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) Інструкція з діловодства у місцевих загальних судах, 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, затверджена наказом ДСА України № 173 від 17.12.2013 року.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) Положення про автоматизовану систему документообігу суду, затверджене рішенням Ради суддів України № 30 від 26.11.2010 року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Style w:val="Rvts23"/>
                <w:color w:val="000000"/>
                <w:shd w:fill="FFFFFF" w:val="clear"/>
                <w:lang w:val="uk-UA"/>
              </w:rPr>
              <w:t>7) Інструкція</w:t>
            </w:r>
            <w:r>
              <w:rPr>
                <w:rStyle w:val="Appleconvertedspace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Style w:val="Rvts23"/>
                <w:color w:val="000000"/>
                <w:shd w:fill="FFFFFF" w:val="clear"/>
                <w:lang w:val="uk-UA"/>
              </w:rPr>
              <w:t>щодо подання і заповнення форм звітності про розгляд апеляційними та місцевими (крім господарських) судами судових справ і матеріалів, затверджена наказом Державної судової адміністрації України 05.06.2006 № 55 (у редакції наказу Державної судової адміністрації України 20.02.2008 № 15)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Style w:val="Rvts23"/>
                <w:color w:val="000000"/>
                <w:shd w:fill="FFFFFF" w:val="clear"/>
                <w:lang w:val="uk-UA"/>
              </w:rPr>
              <w:t>8)</w:t>
            </w:r>
            <w:r>
              <w:rPr>
                <w:rStyle w:val="Rvts23"/>
                <w:rFonts w:cs="Consolas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Style w:val="Rvts23"/>
                <w:color w:val="000000"/>
                <w:shd w:fill="FFFFFF" w:val="clear"/>
                <w:lang w:val="uk-UA"/>
              </w:rPr>
              <w:t xml:space="preserve">Інструкція </w:t>
            </w:r>
            <w:r>
              <w:rPr>
                <w:color w:val="000000"/>
                <w:lang w:val="uk-UA"/>
              </w:rPr>
              <w:t>щодо заповнення картки на особу, стосовно якої судом розглянуто кримінальну справу, затверджена н</w:t>
            </w:r>
            <w:r>
              <w:rPr>
                <w:color w:val="000000"/>
                <w:lang w:val="uk-UA"/>
              </w:rPr>
              <w:t>аказом Державної судової адміністрації України 18.03.2004 № 32/04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)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Інструкція щодо заповнення форми картки обліку сум шкоди, завданої злочином затверджена н</w:t>
            </w:r>
            <w:r>
              <w:rPr>
                <w:color w:val="000000"/>
                <w:lang w:val="uk-UA"/>
              </w:rPr>
              <w:t>аказом Державної судової адміністрації України 17.02.2005 № 21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ійні знання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до математично-аналітичного мислення та логічного аналізу;</w:t>
            </w:r>
          </w:p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міння готувати аналітичну інформаці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Якісне виконання поставлених завдан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120" w:after="120"/>
              <w:rPr/>
            </w:pPr>
            <w:r>
              <w:rPr/>
              <w:t>Вміння працювати з інформацією;</w:t>
            </w:r>
          </w:p>
          <w:p>
            <w:pPr>
              <w:pStyle w:val="Rvps2"/>
              <w:spacing w:before="120" w:after="120"/>
              <w:rPr/>
            </w:pPr>
            <w:r>
              <w:rPr/>
              <w:t>Орієнтація на досягнення кінцевого результату;</w:t>
            </w:r>
          </w:p>
          <w:p>
            <w:pPr>
              <w:pStyle w:val="Rvps2"/>
              <w:spacing w:before="120" w:after="120"/>
              <w:rPr/>
            </w:pPr>
            <w:r>
              <w:rPr/>
              <w:t>Вміння вирішувати комплексні завдання;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міння працювати в команді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Вміння ефективної координації з іншим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рийняття змін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приймати зміни та змінюватись;</w:t>
            </w:r>
          </w:p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ння плану змін та покращен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хнічні вміння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120" w:after="120"/>
              <w:rPr/>
            </w:pPr>
            <w:r>
              <w:rPr>
                <w:shd w:fill="FFFFFF" w:val="clear"/>
              </w:rPr>
              <w:t>Вміння використовувати комп’ютерне обладнання, програмне забезпечення та офісну техніку– рівень досвідченого користувача; досвід роботи з офісним пакетом Microsoft Office (Word, Excel, Power Point) або з альтернативним пакетом Open Office, Libre Office; навички роботи з інформаційно-пошуковими системами в мережі Інтернет; знання сучасних технологій з електронного урядуванн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обистісні компетенції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120" w:after="120"/>
              <w:jc w:val="both"/>
              <w:rPr/>
            </w:pPr>
            <w:r>
              <w:rPr/>
              <w:t>Відповідальність;</w:t>
            </w:r>
          </w:p>
          <w:p>
            <w:pPr>
              <w:pStyle w:val="Rvps2"/>
              <w:spacing w:before="120" w:after="120"/>
              <w:jc w:val="both"/>
              <w:rPr/>
            </w:pPr>
            <w:r>
              <w:rPr/>
              <w:t>Системність і самостійність в роботі;</w:t>
            </w:r>
          </w:p>
          <w:p>
            <w:pPr>
              <w:pStyle w:val="Rvps2"/>
              <w:spacing w:before="120" w:after="120"/>
              <w:jc w:val="both"/>
              <w:rPr/>
            </w:pPr>
            <w:r>
              <w:rPr/>
              <w:t>Наполегливість та ініціативність;</w:t>
            </w:r>
          </w:p>
          <w:p>
            <w:pPr>
              <w:pStyle w:val="Rvps2"/>
              <w:spacing w:before="120" w:after="120"/>
              <w:jc w:val="both"/>
              <w:rPr/>
            </w:pPr>
            <w:r>
              <w:rPr/>
              <w:t>Орієнтація на саморозвиток;</w:t>
            </w:r>
          </w:p>
          <w:p>
            <w:pPr>
              <w:pStyle w:val="Rvps2"/>
              <w:spacing w:before="120" w:after="120"/>
              <w:jc w:val="both"/>
              <w:rPr/>
            </w:pPr>
            <w:r>
              <w:rPr/>
              <w:t>Вміння працювати в стресових ситуаціях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Rvts0">
    <w:name w:val="rvts0"/>
    <w:basedOn w:val="Style14"/>
    <w:qFormat/>
    <w:rPr>
      <w:rFonts w:cs="Times New Roman"/>
    </w:rPr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23">
    <w:name w:val="rvts23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HTMLPreformattedChar">
    <w:name w:val="HTML Preformatted Char"/>
    <w:basedOn w:val="Style14"/>
    <w:qFormat/>
    <w:rPr>
      <w:rFonts w:ascii="Consolas" w:hAnsi="Consolas" w:eastAsia="Calibri" w:cs="Consolas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eastAsia="Times New Roman" w:cs="Antiqua;Arial"/>
      <w:sz w:val="26"/>
      <w:szCs w:val="26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" w:hAnsi="Antiqua;Arial" w:eastAsia="Times New Roman" w:cs="Antiqua;Arial"/>
      <w:b/>
      <w:bCs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TML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vla.cour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45:00Z</dcterms:created>
  <dc:creator>Andrusik</dc:creator>
  <dc:description/>
  <cp:keywords/>
  <dc:language>en-US</dc:language>
  <cp:lastModifiedBy>Andrusik</cp:lastModifiedBy>
  <cp:lastPrinted>2017-02-20T15:18:00Z</cp:lastPrinted>
  <dcterms:modified xsi:type="dcterms:W3CDTF">2017-02-20T13:20:00Z</dcterms:modified>
  <cp:revision>1</cp:revision>
  <dc:subject/>
  <dc:title>Додаток 2</dc:title>
</cp:coreProperties>
</file>