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68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685" cy="944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944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6320" cy="756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56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9495" cy="7880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88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7590" cy="6916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691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6320" cy="7939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793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20130" cy="7426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5685" cy="5659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9495" cy="7681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768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2:34:00Z</dcterms:created>
  <dc:creator>Andriy</dc:creator>
  <dc:description/>
  <dc:language>en-US</dc:language>
  <cp:lastModifiedBy>VIKTOR SVI.</cp:lastModifiedBy>
  <dcterms:modified xsi:type="dcterms:W3CDTF">2014-04-09T12:34:00Z</dcterms:modified>
  <cp:revision>2</cp:revision>
  <dc:subject/>
  <dc:title/>
</cp:coreProperties>
</file>