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6237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№3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лік судів,</w:t>
      </w:r>
    </w:p>
    <w:p>
      <w:pPr>
        <w:pStyle w:val="Normal"/>
        <w:spacing w:lineRule="exact" w:line="34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кі територіально знаходяться в населених пунктах, у зоні </w:t>
        <w:br/>
        <w:t>проведення антитерористичної операції, та в населених</w:t>
        <w:br/>
        <w:t>пунктах на тимчасово окупованій території України</w:t>
      </w:r>
    </w:p>
    <w:p>
      <w:pPr>
        <w:pStyle w:val="Normal"/>
        <w:spacing w:lineRule="exact" w:line="34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38"/>
        <w:gridCol w:w="2432"/>
        <w:gridCol w:w="1468"/>
      </w:tblGrid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йменування суду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цезнаходження суду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втономна Республіка Крим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еляційний суд </w:t>
              <w:br/>
              <w:t>Автономної Республіки Крим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 та</w:t>
              <w:br/>
              <w:t>м. Феодосі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подарський суд </w:t>
              <w:br/>
              <w:t>Автономної Республіки Крим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ужний адміністративний суд</w:t>
              <w:br/>
              <w:t>Автономної Республіки Крим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уштин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луш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мян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рмян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хчисарай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Бахчисара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ілогір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Білогір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жанкой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жанко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Євпаторій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Євпаторі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рчен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ер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ір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Кіров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гвардій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Красногвардій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перекоп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расноперекоп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Лені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ьогір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Нижньогірськ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омай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Первомай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дольне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Роздоль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к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ак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імферополь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єт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Совєтськ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ац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уда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одосій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Феодосі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орномор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Чорномор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лтин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Ял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Сімфероп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ізничн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ї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імфер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Севастопо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еляційний суд міста Севастопол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астопольський апеляційний адміністратив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астопольський апеляційний господар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подарський суд міста Севастопол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ужний адміністративний суд міста Севастополя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акла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гар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ім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евастопол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нецька област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дії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вд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мвросії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мврос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бальце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ебальце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чає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кучаєв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Єнакії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Єнакіє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дані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Ждані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іро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іров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аз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Новоазов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іжнян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ніж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обеші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Старобеше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ез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Торез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ьмані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Тельманов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циз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Харциз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ахтар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Шахтар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синуват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Ясинуват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Горлів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і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Горлі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киті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Горлі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о-Мі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Горлі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Донець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дьонні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шил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і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ї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ір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йбише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летар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Донец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Макіїв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ірниц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Мак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іро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Мак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єт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Мак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о-Мі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Мак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воногвардій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Макії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уганська област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че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лчев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трацитів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Антраци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янкі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Брян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іро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іров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онський міськ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раснодо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луц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Красний Лу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туги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Лутугин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омай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Первомай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аль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Переваль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венькі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Ровеньк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вердлов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'яносерб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Слов'яносерб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нично-Луга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т Станичне-Луганськ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хановський міськ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Стах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. Лугансь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темів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Луган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овтнев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Луган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'янобрід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Луган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інський районний суд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 Лугансь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8:00Z</dcterms:created>
  <dc:creator>kornitsov</dc:creator>
  <dc:description/>
  <dc:language>en-US</dc:language>
  <cp:lastModifiedBy>ignatchenko</cp:lastModifiedBy>
  <dcterms:modified xsi:type="dcterms:W3CDTF">2016-11-01T08:08:00Z</dcterms:modified>
  <cp:revision>2</cp:revision>
  <dc:subject/>
  <dc:title/>
</cp:coreProperties>
</file>