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</w:t>
      </w:r>
      <w:r>
        <w:rPr/>
        <w:tab/>
        <w:t>ЗАТВЕРДЖЕНО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Наказ  голови апеляційного суду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>Волинської област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07.11.2012  № 1.16/2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ів, яким  надається гриф «Для службового користування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пеляційному суді Волин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ідомості в організаційно - розпорядчих документах ( накази, постанови, рішення, розпорядження, рекомендації), надіслані Верховним Судом України,  Вищим спеціалізованим судом України з  розгляду  цивільних і  кримінальних справ, ДСА України з питань забезпечення охорони державної таємниці, які містять  службову інформацію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и і документи з   грифом     «Для службового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ристування», надані у володіння, користування чи розпорядження апеляційному суду Волинської області ( далі – апеляційний суд) державними органами, організаціями, підприємствами та установами Украї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сти, відомості та інші матеріали, підготовлені виконавцями секретних документів, які містять відомості, що не становлять державної таємниці, але у разі розголошення яких,  можливе настання перешкод для забезпечення охорони державної таємниці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посад апеляційного суду, зайняття яких потребує оформлення допуску до державної таємниц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Документи, що містять відомості про оформлення, надання, скасування допуску та доступу до державної таємниці працівників апеляційного суду 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еріали з технічного захисту інформації (крім загального характеру та таких, які мають гриф обмеженого доступу «Таємно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кти перевірки наявності секретних документів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кти  на знищення  секретних    документів    та    документів    з  грифом обмеженого доступу «Для службового користування», якщо вони не розкривають їх зміст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кти передачі матеріальних носіїв секретної інформації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іти про стан охорони державної таємниц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озпорядчі документи з питань охорони державної таємниці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урнали обліку секретного діловод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секретних справ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бові  справи суддів та працівників апарату апеляційного суду 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ідомості в  постановах голови суду про вжиття  спеціальних заходів державного захисту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ідомості  з питань аналізу судової статистики, вивчення  і  узагальнення  судової практики  розгляду справ, які містять державну таємниц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віт за формою № 6 « Про чисельність працюючих та заброньованих військовозобов’язаних»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ідомості про забезпечення режиму секретності в разі введення правового режиму воєнного або надзвичайного стану (особливого періоду)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1">
    <w:name w:val="WW8Num14z1"/>
    <w:qFormat/>
    <w:rPr>
      <w:rFonts w:ascii="Wingdings 2" w:hAnsi="Wingdings 2" w:cs="Wingdings 2"/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 2" w:hAnsi="Wingdings 2" w:eastAsia="Times New Roman" w:cs="Wingdings 2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character" w:styleId="Style13">
    <w:name w:val="Нижний колонтитул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character" w:styleId="Style14">
    <w:name w:val="Основной текст Знак"/>
    <w:basedOn w:val="Style11"/>
    <w:qFormat/>
    <w:rPr>
      <w:rFonts w:ascii="MS Mincho;Arial Unicode MS" w:hAnsi="MS Mincho;Arial Unicode MS" w:eastAsia="MS Mincho;Arial Unicode MS"/>
      <w:sz w:val="24"/>
      <w:szCs w:val="24"/>
      <w:lang w:val="uk-UA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851"/>
    </w:pPr>
    <w:rPr>
      <w:rFonts w:ascii="MS Mincho;Arial Unicode MS" w:hAnsi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Mincho;Arial Unicode MS" w:hAnsi="MS Mincho;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Mincho;Arial Unicode MS" w:hAnsi="MS Mincho;Arial Unicode M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13:00Z</dcterms:created>
  <dc:creator>Yarema</dc:creator>
  <dc:description/>
  <cp:keywords/>
  <dc:language>en-US</dc:language>
  <cp:lastModifiedBy>Yarema</cp:lastModifiedBy>
  <dcterms:modified xsi:type="dcterms:W3CDTF">2016-02-05T14:31:00Z</dcterms:modified>
  <cp:revision>8</cp:revision>
  <dc:subject/>
  <dc:title/>
</cp:coreProperties>
</file>