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color w:val="000000"/>
          <w:sz w:val="28"/>
          <w:szCs w:val="28"/>
        </w:rPr>
      </w:pPr>
      <w:r>
        <w:rPr>
          <w:color w:val="000000"/>
          <w:sz w:val="28"/>
          <w:szCs w:val="28"/>
        </w:rPr>
        <w:t>До відома громадян!</w:t>
      </w:r>
    </w:p>
    <w:p>
      <w:pPr>
        <w:pStyle w:val="Style1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ті 14 ЗУ «Про безоплатну правову допомогу» від 02.06.2011 року №3460-</w:t>
      </w:r>
      <w:r>
        <w:rPr>
          <w:rFonts w:cs="Times New Roman" w:ascii="Times New Roman" w:hAnsi="Times New Roman"/>
          <w:sz w:val="24"/>
          <w:szCs w:val="24"/>
          <w:lang w:val="en-US"/>
        </w:rPr>
        <w:t>VI</w:t>
      </w:r>
      <w:r>
        <w:rPr>
          <w:rFonts w:cs="Times New Roman" w:ascii="Times New Roman" w:hAnsi="Times New Roman"/>
          <w:sz w:val="24"/>
          <w:szCs w:val="24"/>
        </w:rPr>
        <w:t>:</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Право на безоплатну вторинну правову допомогу</w:t>
      </w:r>
      <w:r>
        <w:rPr>
          <w:rFonts w:cs="Times New Roman" w:ascii="Times New Roman" w:hAnsi="Times New Roman"/>
          <w:sz w:val="24"/>
          <w:szCs w:val="24"/>
        </w:rPr>
        <w:t xml:space="preserve"> згідно з цим Законом та іншими законами України </w:t>
      </w:r>
      <w:r>
        <w:rPr>
          <w:rFonts w:cs="Times New Roman" w:ascii="Times New Roman" w:hAnsi="Times New Roman"/>
          <w:b/>
          <w:sz w:val="24"/>
          <w:szCs w:val="24"/>
        </w:rPr>
        <w:t>мають такі категорії осіб</w:t>
      </w:r>
      <w:r>
        <w:rPr>
          <w:rFonts w:cs="Times New Roman" w:ascii="Times New Roman" w:hAnsi="Times New Roman"/>
          <w:sz w:val="24"/>
          <w:szCs w:val="24"/>
        </w:rPr>
        <w:t xml:space="preserve">: </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соби,  які  перебувають  під  юрисдикцією  України,  </w:t>
      </w:r>
      <w:r>
        <w:rPr>
          <w:rFonts w:cs="Times New Roman" w:ascii="Times New Roman" w:hAnsi="Times New Roman"/>
          <w:b/>
          <w:sz w:val="24"/>
          <w:szCs w:val="24"/>
        </w:rPr>
        <w:t>якщо середньомісячний  сукупний  дохід   їхньої   сім'ї   нижчий   суми прожиткового  мінімуму</w:t>
      </w:r>
      <w:r>
        <w:rPr>
          <w:rFonts w:cs="Times New Roman" w:ascii="Times New Roman" w:hAnsi="Times New Roman"/>
          <w:sz w:val="24"/>
          <w:szCs w:val="24"/>
        </w:rPr>
        <w:t xml:space="preserve">,  розрахованого та затвердженого відповідно до Закону України "Про прожитковий мінімум" для  осіб, які   належать   до   основних  соціальних  і  демографічних  груп населення,  інваліди,  які  отримують  пенсію  або  допомогу,   що призначається  замість  пенсії,  у  розмірі менше двох прожиткових мінімумів для непрацездатних осіб,  - на всі види правових послуг, передбачені частиною другою статті 13 цього Закону;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іти-сироти,  діти,  позбавлені  батьківського піклування, безпритульні діти,  діти,  які можуть  стати  або  стали  жертвами насильства  в  сім'ї,  - на всі види правових послуг,  передбачені частиною другою статті 13 цього Закону;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соби,  до яких застосовано адміністративне затримання,  - на  правові  послуги,  передбачені  пунктами  2 і 3 частини другої статті 13 цього Закону;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соби,  до яких застосовано адміністративний арешт,  -  на правові послуги,   передбачені  пунктами  2  і  3  частини  другої статті 13 цього Закону;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соби,   які   відповідно   до   положень  кримінального процесуального  законодавства вважаються затриманими, - на правові послуги, передбачені пунктами 1 і 3 частини другої статті 13 цього Закону;</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соби,  стосовно  яких  обрано запобіжний захід у вигляді тримання  під вартою, - на правові послуги, передбачені пунктами 1 і 3 частини другої статті 13 цього Закону;</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соби,   у   кримінальних   провадженнях  стосовно  яких відповідно   до   положень  Кримінального  процесуального  кодексу України захисник  залучається слідчим, прокурором, слідчим суддею чи судом для здійснення захисту за призначенням або проведення  окремої процесуальної дії, а також особи, засуджені до покарання  у  вигляді позбавлення волі, тримання в дисциплінарному батальйоні  військовослужбовців  або обмеження волі, - на всі види правових  послуг,  передбачені  частиною  другою  статті  13 цього Закону;</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соби,  на  яких  поширюється  дія  Закону  України  "Про біженців  та  осіб,  які  потребують  додаткового  або тимчасового захисту", - на всі види правових послуг, передбачені частиною  другою  статті  13  цього  Закону,  до моменту прийняття рішення про надання статусу біженця та у разі, якщо особа оскаржує рішення щодо статусу біженця;</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ветерани  війни  та особи,  на яких поширюється дія Закону України "Про  статус  ветеранів  війни,  гарантії  їх  соціального захисту",  особи,  які  мають  особливі  заслуги та особливі трудові заслуги перед Батьківщиною,  особи,  які належать до  числа  жертв нацистських переслідувань,  - на правові послуги, передбачені пунктами 1-3 частини другої статті  13  цього  Закону, стосовно питань, пов'язаних з їх соціальним захистом;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особи,  щодо  яких  суд  розглядає  справу  про обмеження цивільної дієздатності фізичної  особи,  визнання  фізичної  особи недієздатною та   поновлення   цивільної   дієздатності   фізичної особи, - на правові послуги,  передбачені пунктами 2 і  3  частини другої статті 13 цього Закону, протягом розгляду справи в суді;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особи,   щодо  яких  суд  розглядає  справу  про  надання психіатричної  допомоги  в  примусовому  порядку,  -  на   правові послуги, передбачені пунктами 2 і 3 частини другої статті 13 цього Закону, протягом розгляду справи в суді;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особи,   реабілітовані   відповідно   до    законодавства України, - на правові послуги,  передбачені пунктами 2 і 3 частини другої статті 13  цього  Закону,  стосовно  питань,  пов'язаних  з реабілітацією.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аво   на  безоплатну  вторинну  правову  допомогу  мають громадяни держав,  з якими Україна  уклала  відповідні  міжнародні договори про правову допомогу, згода на обов'язковість яких надана Верховною  Радою  України,  а  також   іноземці   та   особи   без громадянства відповідно до міжнародних договорів, учасником яких є Україна,  якщо такі договори зобов'язують держав-учасниць надавати певним категоріям осіб безоплатну правову допомог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Додатково інформуємо, що з 01.01.2013 на території Волинської області діє Волинський обласний центр з надання вторинної правової допомоги, утворений відповідно до наказу Міністерства юстиції України від 02.07.2012 року №968-5 (згідно з Положенням, затвердженим наказом Координаційного центру з надання правової допомоги від 30.03.2015 №13, - </w:t>
      </w:r>
      <w:r>
        <w:rPr>
          <w:rFonts w:cs="Times New Roman" w:ascii="Times New Roman" w:hAnsi="Times New Roman"/>
          <w:b/>
          <w:sz w:val="24"/>
          <w:szCs w:val="24"/>
          <w:u w:val="single"/>
        </w:rPr>
        <w:t>Регіональний центр з надання безоплатної вторинної правової допомоги у Волинській області</w:t>
      </w:r>
      <w:r>
        <w:rPr>
          <w:rFonts w:cs="Times New Roman" w:ascii="Times New Roman" w:hAnsi="Times New Roman"/>
          <w:b/>
          <w:sz w:val="24"/>
          <w:szCs w:val="24"/>
        </w:rPr>
        <w:t>).</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Контактна інформація центру:</w:t>
      </w:r>
    </w:p>
    <w:p>
      <w:pPr>
        <w:pStyle w:val="Style14"/>
        <w:rPr>
          <w:rFonts w:ascii="Times New Roman" w:hAnsi="Times New Roman" w:cs="Times New Roman"/>
          <w:sz w:val="24"/>
          <w:szCs w:val="24"/>
        </w:rPr>
      </w:pPr>
      <w:r>
        <w:rPr>
          <w:rFonts w:cs="Times New Roman" w:ascii="Times New Roman" w:hAnsi="Times New Roman"/>
          <w:sz w:val="24"/>
          <w:szCs w:val="24"/>
        </w:rPr>
        <w:t>Адреса: вул. Дубнівська, 36, м. Луцьк, 43000, Україна</w:t>
      </w:r>
    </w:p>
    <w:p>
      <w:pPr>
        <w:pStyle w:val="Style14"/>
        <w:rPr>
          <w:rFonts w:ascii="Times New Roman" w:hAnsi="Times New Roman" w:cs="Times New Roman"/>
          <w:sz w:val="24"/>
          <w:szCs w:val="24"/>
        </w:rPr>
      </w:pPr>
      <w:r>
        <w:rPr>
          <w:rFonts w:cs="Times New Roman" w:ascii="Times New Roman" w:hAnsi="Times New Roman"/>
          <w:sz w:val="24"/>
          <w:szCs w:val="24"/>
        </w:rPr>
        <w:t>Контактний телефон: 0891-20-00-62</w:t>
      </w:r>
    </w:p>
    <w:p>
      <w:pPr>
        <w:pStyle w:val="Style14"/>
        <w:rPr>
          <w:rFonts w:ascii="Times New Roman" w:hAnsi="Times New Roman" w:cs="Times New Roman"/>
          <w:sz w:val="24"/>
          <w:szCs w:val="24"/>
        </w:rPr>
      </w:pPr>
      <w:r>
        <w:rPr>
          <w:rFonts w:cs="Times New Roman" w:ascii="Times New Roman" w:hAnsi="Times New Roman"/>
          <w:sz w:val="24"/>
          <w:szCs w:val="24"/>
        </w:rPr>
        <w:t>Єдиний телефонний номер системи безоплатної правової допомоги: 0-800-213103</w:t>
      </w:r>
    </w:p>
    <w:p>
      <w:pPr>
        <w:pStyle w:val="Style14"/>
        <w:rPr>
          <w:rFonts w:ascii="Times New Roman" w:hAnsi="Times New Roman" w:cs="Times New Roman"/>
          <w:sz w:val="24"/>
          <w:szCs w:val="24"/>
        </w:rPr>
      </w:pPr>
      <w:r>
        <w:rPr>
          <w:rFonts w:cs="Times New Roman" w:ascii="Times New Roman" w:hAnsi="Times New Roman"/>
          <w:sz w:val="24"/>
          <w:szCs w:val="24"/>
        </w:rPr>
        <w:t>Електронна адреса: office.volyn@legalaid.gov.ua/</w:t>
      </w:r>
    </w:p>
    <w:p>
      <w:pPr>
        <w:pStyle w:val="Style14"/>
        <w:rPr>
          <w:rFonts w:ascii="Times New Roman" w:hAnsi="Times New Roman" w:cs="Times New Roman"/>
          <w:sz w:val="24"/>
          <w:szCs w:val="24"/>
        </w:rPr>
      </w:pPr>
      <w:r>
        <w:rPr>
          <w:rFonts w:cs="Times New Roman" w:ascii="Times New Roman" w:hAnsi="Times New Roman"/>
          <w:sz w:val="24"/>
          <w:szCs w:val="24"/>
        </w:rPr>
        <w:t>Веб-сайт: http://volyn.legalaid.gov.ua/ua/</w:t>
      </w:r>
    </w:p>
    <w:p>
      <w:pPr>
        <w:pStyle w:val="Style14"/>
        <w:rPr>
          <w:rFonts w:ascii="Times New Roman" w:hAnsi="Times New Roman" w:cs="Times New Roman"/>
          <w:sz w:val="24"/>
          <w:szCs w:val="24"/>
        </w:rPr>
      </w:pPr>
      <w:r>
        <w:rPr>
          <w:rFonts w:cs="Times New Roman" w:ascii="Times New Roman" w:hAnsi="Times New Roman"/>
          <w:sz w:val="24"/>
          <w:szCs w:val="24"/>
        </w:rPr>
        <w:t>Директор: Руденко Ростислав Євтухович</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uk-UA"/>
    </w:rPr>
  </w:style>
  <w:style w:type="character" w:styleId="Style13">
    <w:name w:val="Основной шрифт абзаца"/>
    <w:qFormat/>
    <w:rPr/>
  </w:style>
  <w:style w:type="character" w:styleId="1">
    <w:name w:val=" Знак Знак1"/>
    <w:qFormat/>
    <w:rPr>
      <w:rFonts w:ascii="Cambria" w:hAnsi="Cambria" w:cs="Cambria"/>
      <w:b/>
      <w:bCs/>
      <w:color w:val="4F81BD"/>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51:00Z</dcterms:created>
  <dc:creator>Yarema</dc:creator>
  <dc:description/>
  <cp:keywords/>
  <dc:language>en-US</dc:language>
  <cp:lastModifiedBy>Yarema</cp:lastModifiedBy>
  <dcterms:modified xsi:type="dcterms:W3CDTF">2016-02-02T14:10:00Z</dcterms:modified>
  <cp:revision>4</cp:revision>
  <dc:subject/>
  <dc:title/>
</cp:coreProperties>
</file>